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0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>
          <w:trHeight w:val="525" w:hRule="atLeast"/>
        </w:trPr>
        <w:tc>
          <w:tcPr>
            <w:tcW w:w="104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Casa per vacanze Parrocchia di VOLOGNO</w:t>
            </w:r>
          </w:p>
        </w:tc>
      </w:tr>
      <w:tr>
        <w:trPr>
          <w:trHeight w:val="405" w:hRule="atLeast"/>
        </w:trPr>
        <w:tc>
          <w:tcPr>
            <w:tcW w:w="10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04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Richiesta di PRENOTAZIONE PIAZZOLE o CAMP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0"/>
        <w:gridCol w:w="2700"/>
        <w:gridCol w:w="4684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PO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 (luogo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person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0"/>
        <w:gridCol w:w="2700"/>
        <w:gridCol w:w="4684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 e nom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 e-mail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telefon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0"/>
        <w:gridCol w:w="2700"/>
        <w:gridCol w:w="4684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o RESPONSABI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eventuale)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 e nom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 e-mail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telefon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60"/>
        <w:gridCol w:w="1620"/>
        <w:gridCol w:w="3064"/>
      </w:tblGrid>
      <w:tr>
        <w:trPr/>
        <w:tc>
          <w:tcPr>
            <w:tcW w:w="25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Giornata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di INGRESS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Giornata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di USCITA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Responsabile dichiara di avere preso visione del “regolamento della casa” e dichiara altresì di impegnarsi a rispettarl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o da compilare in ogni sua parte e da trasmettere come allegato all’indirizzo mail: prenotazioni@casavacanzevologno.eu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8:03:00Z</dcterms:created>
  <dc:creator>Enìa S.p.A.</dc:creator>
  <dc:description/>
  <cp:keywords/>
  <dc:language>en-US</dc:language>
  <cp:lastModifiedBy>Paterlini Roberto</cp:lastModifiedBy>
  <dcterms:modified xsi:type="dcterms:W3CDTF">2011-10-21T12:06:00Z</dcterms:modified>
  <cp:revision>5</cp:revision>
  <dc:subject/>
  <dc:title>Casa per vacanze Parrocchia di VOLOGNO</dc:title>
</cp:coreProperties>
</file>